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rzebudowa drogi gminnej transportu rolnego Wólka Grochowa - Małaszek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 i kosztorys ofertowy,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jeden miesiąc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zakończenia zadania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3-29T08:17:00Z</cp:lastPrinted>
  <dcterms:modified xsi:type="dcterms:W3CDTF">2012-04-17T12:16:00Z</dcterms:modified>
  <cp:revision>67</cp:revision>
  <dc:subject/>
  <dc:title>                            UMOWA NR</dc:title>
</cp:coreProperties>
</file>